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jc w:val="right"/>
        <w:rPr/>
      </w:pPr>
      <w:r>
        <w:rPr/>
        <w:t xml:space="preserve">     </w:t>
      </w:r>
      <w:r>
        <w:rPr/>
        <w:t xml:space="preserve">Глава администрации района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___________ А.А. Пущиенко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ноябрь 2018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глинского района на 2019 год и плановый период до 2021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 развитии малого и среднего предпринимательства в сфере производства товаров, услуг и сельскохозяйственной продукции на территории Мглинского района.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 подготовке к проведению новогодних и рождественских мероприятий на территории 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</w:rPr>
              <w:t>2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понедельник месяц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социально-патриотическая акция «День призывник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8-07-04T14:18:00Z</cp:lastPrinted>
  <dcterms:modified xsi:type="dcterms:W3CDTF">2018-10-17T13:08:00Z</dcterms:modified>
  <cp:revision>62</cp:revision>
  <dc:subject/>
  <dc:title>                                                                                                                   </dc:title>
</cp:coreProperties>
</file>